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CCSS Standard Number(s): 6.NS.4</w:t>
        <w:tab/>
        <w:t xml:space="preserve">  Day: Tuesday, September 4,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find the greatest common factor of two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largest factor that two numbers sha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greatest common factor of two numbers by using prime factorizat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Greatest common factor, greatest,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Ziploc ba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hocolate Chips/M&amp;M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tzel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ice Chex</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ini Marshmallow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old Fish</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ov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er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k for parent donations***</w:t>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Trail Mix Activity: Students in groups of four will try to determine the GCF by divvying up trail mix into individual bags. Use the ingredients in resource list.  Each group will come and pick up 36, 24, and 30 of desired ingredients.  Students will work together to evenly distribute the trail mix compon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k the following questions: 1) What is the greatest number of each ingredient in each bag, if all the bags contain the same amount of trail mix? 2) How many complete bags are made if all the ingredients are use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ow students to openly discuss their observa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ask students to find the prime factorization of each of the numbers used in the trail mix activity.  Ask students to use their answers in the factor trees to come up with the explanation with using factor trees with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show how to use factor trees to find the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model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se numbers from trail mix activity to end less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26</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Student Workbook pg. 26 #18-21</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25:00Z</dcterms:created>
  <dc:creator>emblerp</dc:creator>
  <dc:description/>
  <cp:keywords/>
  <dc:language>en-US</dc:language>
  <cp:lastModifiedBy>Dell Owner</cp:lastModifiedBy>
  <cp:lastPrinted>2012-05-14T07:53:00Z</cp:lastPrinted>
  <dcterms:modified xsi:type="dcterms:W3CDTF">2012-07-26T13:32:00Z</dcterms:modified>
  <cp:revision>5</cp:revision>
  <dc:subject/>
  <dc:title>Balanced Literacy Lesson Plan</dc:title>
</cp:coreProperties>
</file>